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OS DE PLANEAC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TOS DE DESARROLL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DE COMP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DE ALMACENAMIEN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DE COS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TOS DE CALID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DE INVENTA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9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10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DE MERCADE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11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12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57:00Z</dcterms:created>
  <dc:creator>sena</dc:creator>
  <dc:description/>
  <dc:language>en-US</dc:language>
  <cp:lastModifiedBy>Administrador</cp:lastModifiedBy>
  <dcterms:modified xsi:type="dcterms:W3CDTF">2011-09-12T23:57:00Z</dcterms:modified>
  <cp:revision>2</cp:revision>
  <dc:subject/>
  <dc:title/>
</cp:coreProperties>
</file>